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dentifikační údaj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ázev stav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tečná instalace kompresorového chladícího strope pro chlazení objektu FDULS v přechodném obdob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i/>
        </w:rPr>
        <w:t>Místo stav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emek číslo 8424/122 katastrální území Plzeň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Údaje o investorov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ápadočeská univerzita v Plzn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zitní 2732/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1 00 Plzeň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O: 4977751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Údaje o zpracovatel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VPP s.r.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randova 40/2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6 00 Plzeň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07023553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rchitektonicko-stavební řešení</w:t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Bourací práce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rámci instalace budou provedena následující bourací práce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ourání otvoru pro možnost přístupu do prostoru instalované jednotky přechodného chlazení. Otvor bude vybourán ve stávající ŽB stěně z bednících dílců. Vybourání otvoru bude provedeno vyříznutím. Není možné bourat otvor pomocí sbíjecího kladiva, aby nedošlo k poškození ponechané části stěny. Otvor bude opatřen betonovým překladem z 3 kusů překladu 60/190/1400mm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realizace nového otvoru nutno podepřít stávající stropní panely nad otvorem do doby osazení a aktivace nového překladu nad otvorem.</w:t>
      </w:r>
    </w:p>
    <w:p>
      <w:pPr>
        <w:pStyle w:val="Odstavecseseznamem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Nové konstrukce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</w:rPr>
        <w:t xml:space="preserve">Jedná se o stavební práce realizované v rámci instalace jednotky přechodného chlazení: </w:t>
      </w:r>
    </w:p>
    <w:p>
      <w:pPr>
        <w:pStyle w:val="Default"/>
        <w:ind w:left="111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ostoru bude umístěná ocelové pozinkovaná plošina, která bude kotvena do stávajících ŽB stěn z bednících dílců. Pochozí plocha plošiny bude tvořena pororošty uloženými na hlavní ocelové nosníky HEB 140 (konce nosníků opatřeny kotevním plechem a kotveny 4xkotva skrz stěnu). Nad plošinu bude vystupovat ocelový rám z profilu Jäckl 140x4 podepřený 6ti sloupky rovněž z Jäcklu 140x4 kotvenými k hlavním nosným ocelovým nosníkům. Přesný rozměr musí být zkontrolován dle skutečně vybrané a dodané jednotky chlazení. Nosný rám bude případně upraven v souladu s technickými požadavky výrobce jednotky chlazení. Před instalaci ocelové konstrukce bude zpracována výrobní dokumentace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přístup k plošině bude osazen jednoramenný přístupový žebřík. S ohledem na překonávanou výšku 1950mm bude žebřík bez ochranného koše. Žebřík bude kompletně pozinkovaný a bude kotvený přes platle do stávající ŽB stěny z bednících dílců. Před realizací bude zpracována výrobní dokumentace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rámci vytvořeného přístupového otvoru budou osazeny požární atypické dveře. Jedná je o ocelové plné dveře do otvoru 850/1300mm. Dveře jsou jednokřídlé s rámovou zárubní. Barva dveří tmavě šedá, Kování klika – klika. Požární odolnost EW 15 DP1</w:t>
      </w:r>
    </w:p>
    <w:p>
      <w:pPr>
        <w:pStyle w:val="Odstavecseseznamem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áž ocelové konstrukce a potrubí rozvodu chladu se uvažuje za použití zdvihacích plošin. Z důvodu zajištění přístupu do prostoru bude nutné provizorně dle potřeby demontovat výplň stěn z poloroštů a po montáži výplň stěn namontovat zpět.</w:t>
      </w:r>
    </w:p>
    <w:p>
      <w:pPr>
        <w:pStyle w:val="Default"/>
        <w:spacing w:lineRule="auto" w:line="276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spacing w:lineRule="auto" w:line="276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V Plzni dne 01/2024 </w:t>
        <w:tab/>
        <w:tab/>
        <w:tab/>
        <w:tab/>
        <w:tab/>
        <w:t xml:space="preserve">         </w:t>
      </w:r>
      <w:r>
        <w:rPr>
          <w:rFonts w:cs="Arial" w:ascii="Arial" w:hAnsi="Arial"/>
        </w:rPr>
        <w:t>Vypracoval:     Ing. Martin Vaš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witzerlandLight">
    <w:altName w:val="Times New Roman"/>
    <w:charset w:val="00"/>
    <w:family w:val="roman"/>
    <w:pitch w:val="variable"/>
  </w:font>
  <w:font w:name="HGIHBL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0" w:hanging="0"/>
      <w:outlineLvl w:val="1"/>
    </w:pPr>
    <w:rPr>
      <w:rFonts w:ascii="Arial" w:hAnsi="Arial" w:cs="Arial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Char">
    <w:name w:val="Odstavec Char"/>
    <w:qFormat/>
    <w:rPr>
      <w:rFonts w:ascii="SwitzerlandLight;Times New Roman" w:hAnsi="SwitzerlandLight;Times New Roman" w:cs="SwitzerlandLight;Times New Roman"/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360" w:right="0" w:hanging="360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708" w:right="0" w:firstLine="708"/>
      <w:jc w:val="both"/>
    </w:pPr>
    <w:rPr>
      <w:rFonts w:ascii="Arial" w:hAnsi="Arial" w:cs="Arial"/>
    </w:rPr>
  </w:style>
  <w:style w:type="paragraph" w:styleId="Odstavec1">
    <w:name w:val="Odstavec 1"/>
    <w:basedOn w:val="Normal"/>
    <w:qFormat/>
    <w:pPr>
      <w:widowControl w:val="false"/>
      <w:tabs>
        <w:tab w:val="clear" w:pos="708"/>
        <w:tab w:val="left" w:pos="1411" w:leader="none"/>
      </w:tabs>
      <w:spacing w:before="0" w:after="227"/>
      <w:ind w:left="0" w:right="0" w:firstLine="850"/>
      <w:jc w:val="both"/>
    </w:pPr>
    <w:rPr>
      <w:rFonts w:ascii="SwitzerlandLight;Times New Roman" w:hAnsi="SwitzerlandLight;Times New Roman" w:cs="SwitzerlandLight;Times New Roman"/>
      <w:szCs w:val="20"/>
      <w:lang w:val="en-US"/>
    </w:rPr>
  </w:style>
  <w:style w:type="paragraph" w:styleId="Odstavec">
    <w:name w:val="Odstavec"/>
    <w:basedOn w:val="TextBody"/>
    <w:qFormat/>
    <w:pPr>
      <w:widowControl w:val="false"/>
      <w:tabs>
        <w:tab w:val="clear" w:pos="708"/>
        <w:tab w:val="decimal" w:pos="849" w:leader="none"/>
      </w:tabs>
      <w:spacing w:before="0" w:after="227"/>
      <w:ind w:left="0" w:right="0" w:firstLine="850"/>
      <w:jc w:val="both"/>
    </w:pPr>
    <w:rPr>
      <w:rFonts w:ascii="SwitzerlandLight;Times New Roman" w:hAnsi="SwitzerlandLight;Times New Roman" w:cs="SwitzerlandLight;Times New Roman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9:39:00Z</dcterms:created>
  <dc:creator>martin</dc:creator>
  <dc:description/>
  <cp:keywords/>
  <dc:language>en-US</dc:language>
  <cp:lastModifiedBy>Admin</cp:lastModifiedBy>
  <cp:lastPrinted>2019-09-30T21:59:00Z</cp:lastPrinted>
  <dcterms:modified xsi:type="dcterms:W3CDTF">2024-01-13T10:48:00Z</dcterms:modified>
  <cp:revision>8</cp:revision>
  <dc:subject/>
  <dc:title>1</dc:title>
</cp:coreProperties>
</file>