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T e c h n i c k á   z p r á v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k projektu   zdroje chladu   na akci  "Dodatečná  instalac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kompresorového  chladícího  stroje  pro chlazení  objektu FDULS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v přechodném období"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bsah technické zpráv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Ú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Účel vzduchotechnického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pis ob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Popis jednotliv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tavební prá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-Rozvody chladu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-Měření a regulac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ilnoproudé rozvo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Bezpečnostní a zdravotní čá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ygienické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Bezpečnost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rotipožární opatř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Nároky na pracovní síl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1. Úvod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Účel vzduchotechnického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kolem projektu bylo  doplnit zdroj chladu na přechodné roč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období,  kdy  je  ekonomicky   nevýhodné   provozovat  stávajíc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entrální zdroj  (absorbce) dle zadání  objednatele. Do prostor,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které jsou pro nový  zdroj chladu k dispozici  je možné  umístit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droj   s výkonem  max 99 kW.  Tento  výkon by  měl   postačovat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 pokrytí potřeby chladu v tomto období pro fancoillové jednotk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jich instalovaný výkon při soudobosti je 275 kW, tzn. že nový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drojem chladu jsme schopni pokrýt zhruba 35% tohoto výkonu. Co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 přechodném  období   (nižší  tepelné   zisky)  se  jeví   jak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statečné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  správnou  funkci  zdroje chladu  musí být dodrženy tyto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dmínky:  -vstupní 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správné seřízení a zaregul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energie pro provoz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správná obsluha a údržb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dklady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ební dispozice 1:50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ygienické předpis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átní a oborové norm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jekt z 5/2010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pis objekt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ávající  objekt  se  skládá   z jednoho  podzemního  a  tř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dzemních podlaží.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2. 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Výpočtové hodnot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rametry venkovního vzduchu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éto   t</w:t>
      </w:r>
      <w:r>
        <w:rPr>
          <w:rFonts w:cs="Courier New" w:ascii="Courier New" w:hAnsi="Courier New"/>
          <w:position w:val="-5"/>
          <w:sz w:val="20"/>
          <w:szCs w:val="20"/>
        </w:rPr>
        <w:t>el</w:t>
      </w:r>
      <w:r>
        <w:rPr>
          <w:rFonts w:cs="Courier New" w:ascii="Courier New" w:hAnsi="Courier New"/>
          <w:sz w:val="20"/>
          <w:szCs w:val="20"/>
        </w:rPr>
        <w:t>=  30°C       i</w:t>
      </w:r>
      <w:r>
        <w:rPr>
          <w:rFonts w:cs="Courier New" w:ascii="Courier New" w:hAnsi="Courier New"/>
          <w:position w:val="-5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=60 kJ/kg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řehled  zařízení a jeho výkony  obsahuje  tabulka 1  "Výkony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řízení"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3. Popis jednotlivých zařízení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10 - Zdroj chladu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drojem   chladu  pro F-C  jednotky  v přechodném  období  j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loková  kompresorová jednotka (dvou okruhová) vzduchem chlaze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umístěné ve venkovním prostoru v úrovni 3.NP na ocelové plošině.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dnotka   zchlazuje  cirkulující  chladící  medium  na 7°C  pr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třeby  vzduchotechnických   zařízení  (především  fancoilly  a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řípadně   i  VZT   jednotky).  Návazný   rozvod   chladné  vody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nezbytnými komponenty k stávajícímu systému je řešen projektem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CH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Jednotka obsahuje vlastní regulační systém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4. 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tavební prá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celový   roznášecí   rám   s podlahou   v dotčeném    prostoru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dostatečnou   únosností,  tuhostí,  s možností   kotvení  rámu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ompresorové jednotky v předepsaných místech (viz příloha TPZ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ístup k jednotce pro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Rozvody  chla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pojení zdroje chladu do stávajícího systému,  přes uzavírac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rmatur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rozvody  chladu  nesmí   zamezit  přístup údržbě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voda  pro  ohřívače  a   chladiče  nesmí  obsahovat  nečistoty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působující  zanášení, musí být chemicky upravená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odíkový exponent pH                    7 - 9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vrdost vody  max.                        1.0 mval/l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bsah chloridu max.                      30     mg/l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obsah fosforečnanu přepočteno na P</w:t>
      </w:r>
      <w:r>
        <w:rPr>
          <w:rFonts w:cs="Courier New" w:ascii="Courier New" w:hAnsi="Courier New"/>
          <w:position w:val="-5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cs="Courier New" w:ascii="Courier New" w:hAnsi="Courier New"/>
          <w:position w:val="-5"/>
          <w:sz w:val="20"/>
          <w:szCs w:val="20"/>
        </w:rPr>
        <w:t xml:space="preserve">5    </w:t>
      </w:r>
      <w:r>
        <w:rPr>
          <w:rFonts w:cs="Courier New" w:ascii="Courier New" w:hAnsi="Courier New"/>
          <w:sz w:val="20"/>
          <w:szCs w:val="20"/>
        </w:rPr>
        <w:t>15     mg/l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řešit  doplňování  systému,  počítá se  s vypouštěním  venkov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části na zimní obdob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jekt RCH musí být vypracován včetně nátěrů a izolac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ěření a regula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Zdroj   chladu  je    z hlediska  MaR  1 typu  sestavy.  MaR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řípadně silnoproud  musí zajistit příslušné funkce.    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estava - zař.č.10-ZCH - Zdroj chladu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Chladící  jednotka: chladící jednotka s vlastní regulac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MaR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/měření teploty venkovního vzduch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/spouštění chladící jednotky při potřebě chladit v dostatečné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stih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/hlídání čtvrthodinového maxim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 rámci  projektu  MaR se  musí zajistit  ovládání (zapíná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 vypínání)  zdroje chladu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ilnoproudé rozvo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maximální příkon el.energie pro VZT  je 39 kW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chladící zařízení je  nutné připojit  na el. rozvodnou soustav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x400/230 V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pojení   jednotlivých  spotřebičů   provést  podle  požadavk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výrobců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zemnění, ochrana  před  nebezpečným  dotykovým  napětím,  s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tické elektřiny a ochrana před nebezpečím blesk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5. Zdravotní a bezpečnostní čás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ygienické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 projektu  jsou   splněny  zásadní  požadavky  Hygienických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ů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osahované hodnoty hluku jsou v souladu se zákonem 217/2016.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Bezpečnost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ři montáži chladícího  zařízení a při jeho provozu je  nutn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ržovat všechny předpisy o bezpečnosti prá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šechny rotující části strojů musí  být zakryty a při provoz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smí být odnímány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  prostoru  chladící  jednotky   musí  být zamezen  přístup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povolaným osobám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čelem protihlukových a  protiotřesových opatření je zabráni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příznivému  působení hluku  a  otřesů  na lidský  organismus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nížit intenzitu hluku a otřesu pod přípustnou mez.  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Jednotka je na základovém rámu pružně uložena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6. 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 montáži  je  třeba  dbát  na  pokyny  výrobců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zařízení  a elementů, které  musí být se  zaříze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án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7. 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vedené pokyny  slouží jako orientační  návod pro provoz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ízení  v  období  před   komplexními  zkouškami  a  zkušeb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ozem,  kdy  nejsou  ještě  k  dispozici podrobnější provoz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y,  které  vyhotovuje  na  zvláštní objednávku odběratel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avatel zařízení za úplatu.  Provozní předpisy nejsou součást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áděcí projektové dokumenta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y  byly dodrženy  projektované parametry  výkonu, musí  bý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cké  zařízení  provozováno  v  souladu  s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ecifikovanými    prováděcí     projektovou    dokumentací    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sledujícími připomínkami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oz   ZCH  musí   být  zabezpečován   pouze  kvalifikovaný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acovníky,  obsluha musí  být podrobně  seznámena s  provozní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y zařízení, které znamenají nebezpečí vzniku havári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držba musí být prováděna plánovitě a systematic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  údržbě  jednotlivých  zařízení  a  elementu  je nutno plně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pektovat jejich kmenové předpisy,které formou oborových nor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rčuje výrob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všechna zařízení, která jsou naplněna mrznoucí kapalinou a jso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dstavena z provozu musí být chráněna před zničením mrazem (tzn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usí být vypuštěn systém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stav ochranných mříží a zákry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novovat ochranné a bezpečnostní nátěr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držovat pohyblivé mechanismy (tzn. čistit a mazat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ádět kontrolu  a údržbu pružného  uložení,pružných nástavc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napojení potrubních rozv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 volný   chod  a  těsnost   regulačních  armatur 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ch rozvod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8. Nároky na pracovní sil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provoz a údržbu ZCH a ostatních tepelně technick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usí být k dispozici odborný personál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9. 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rojekt byl  zpracován podle současně  platných norem. Rozsah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odávky  s rozpisem   jednotlivých  dílů  v úrovni  odpovídajíc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upni projektové dokumentace je specifikován v Seznamu strojů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ízen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lzeň, leden 2024                        Vypracoval: Ing.T.Knapp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ílohy:  -Tabulka  č.1  -  Stručné  výsledky  výpočtu 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1 li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22:00Z</dcterms:created>
  <dc:creator>Knapp</dc:creator>
  <dc:description/>
  <cp:keywords/>
  <dc:language>en-US</dc:language>
  <cp:lastModifiedBy>TK</cp:lastModifiedBy>
  <cp:lastPrinted>2024-01-04T08:40:00Z</cp:lastPrinted>
  <dcterms:modified xsi:type="dcterms:W3CDTF">2024-01-04T07:41:00Z</dcterms:modified>
  <cp:revision>14</cp:revision>
  <dc:subject/>
  <dc:title>T e c h n i c k á   z p r á v a</dc:title>
</cp:coreProperties>
</file>